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-19685</wp:posOffset>
                </wp:positionV>
                <wp:extent cx="2755265" cy="2557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255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е автономное дошко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Детский сад «Капель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, 623340, Свердловская област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тинский район, р.п. Арт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озы  Люксембург, 5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ПО 47667964, ОГРН 1156619000042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6619017096/ КПП 6619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8-900-210-10-9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8F8F8" w:val="clear"/>
                              </w:rPr>
                              <w:t>dskapelka@yandex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х. 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8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 «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0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»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июн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20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95pt;height:201.35pt;mso-wrap-distance-left:9.05pt;mso-wrap-distance-right:9.05pt;mso-wrap-distance-top:0pt;mso-wrap-distance-bottom:0pt;margin-top:-1.5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униципальное автономное дошколь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Детский сад «Капельк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ссия, 623340, Свердловская област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тинский район, р.п. Арт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л. Розы  Люксембург, 5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КПО 47667964, ОГРН 1156619000042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Н 6619017096/ КПП 6619010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8-900-210-10-9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8F8F8" w:val="clear"/>
                        </w:rPr>
                        <w:t>dskapelka@yandex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сх. №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8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т «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0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»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июня </w:t>
                      </w:r>
                      <w:r>
                        <w:rPr>
                          <w:rFonts w:cs="Times New Roman" w:ascii="Times New Roman" w:hAnsi="Times New Roman"/>
                        </w:rPr>
                        <w:t>2020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за 1-ое полугодие 2020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ТРАНЕНИЮ НЕДОСТАТКОВ, ВЫЯВЛЕННЫХ В ХОДЕ НЕЗАВИСИМ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КАЧЕСТВА УСЛОВИЙ ОКАЗАНИЯ УСЛУГ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КУЛЬТУРЫ, ОХРАНЫ ЗДОРОВЬЯ, ОБРАЗОВА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ОБСЛУЖИВАНИЯ И ФЕДЕРАЛЬНЫМИ УЧРЕЖДЕНИЯМИ</w:t>
      </w:r>
    </w:p>
    <w:p>
      <w:pPr>
        <w:pStyle w:val="ConsPlus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О-СОЦИАЛЬНОЙ ЭКСПЕРТИЗЫ н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570" w:leader="none"/>
        </w:tabs>
        <w:ind w:left="567" w:hanging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АДОУ «Детский сад «Капелька»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49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497"/>
        <w:gridCol w:w="1417"/>
        <w:gridCol w:w="1562"/>
        <w:gridCol w:w="1417"/>
        <w:gridCol w:w="17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овый срок реализации 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bookmarkStart w:id="0" w:name="P220"/>
            <w:bookmarkEnd w:id="0"/>
            <w:r>
              <w:rPr>
                <w:rFonts w:cs="Liberation Serif;Times New Roman" w:ascii="Liberation Serif;Times New Roman" w:hAnsi="Liberation Serif;Times New Roman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&lt;2&gt;</w:t>
              </w:r>
            </w:hyperlink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ализованные меры по устранению выявленных недостат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ктический срок реализ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держивать  актуальность и полноту информации на прежнемуровн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Усилить работу по популяризации официального сайта </w:t>
            </w:r>
            <w:r>
              <w:rPr>
                <w:rFonts w:cs="Liberation Serif;Times New Roman" w:ascii="Liberation Serif;Times New Roman" w:hAnsi="Liberation Serif;Times New Roman"/>
                <w:szCs w:val="22"/>
                <w:lang w:val="en-US"/>
              </w:rPr>
              <w:t>bus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szCs w:val="22"/>
                <w:lang w:val="en-US"/>
              </w:rPr>
              <w:t>gov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szCs w:val="22"/>
                <w:lang w:val="en-US"/>
              </w:rPr>
              <w:t>ru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>на официальном сайте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раз в месяц до 15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жевникова Л.Е. старший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новление разделов сай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02.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03.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04.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05.2020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99,2 из 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тивность сай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ить повышение качества информации, актуализация информации на официальном сайт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раз в месяц до 20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жевникова Л.Е. старший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на официальном сайте ДОУ достоверной информации 07.05.2020 г. добавлена вкладка к 75 лет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Cs w:val="22"/>
              </w:rPr>
              <w:t>ию Победы «Нам есть чем гордиться!  Каждый день о победе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03.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.05.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.06.2020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2"/>
              </w:rPr>
              <w:t>II. Комфортность условий предоставления услуг96,5 из 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овлетворенность комфортностью предоставления услуг образовательной организаци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одить мониторинг удовлетворения комфортность предоставления услуг образовательной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м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октябр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жевникова Л.Е. старший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уровня комфортности оказания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05.20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одить регулярный мониторинг удовлетворенности качеством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м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октябр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заведующего Климовских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учшение качества пит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21.05.2020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2"/>
              </w:rPr>
              <w:t>III. Доступность услуг для инвалидов 98,2 из 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овлетворенность доступностью услуг для инвалид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ать работу по совершенствованию безбарьерн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31.12.20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ведующий Кондюрин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оступности образовательных и воспитательных услуг для детей с ОВ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5.2020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97,6 из 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брожелательность и вежливость, компетентност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требований профессионального стандарта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31.12.20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заведующего Климовских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еминар в форме круглого стола «Основы составляющей профессиональной компетентности педагог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.02.2020 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2"/>
              </w:rPr>
              <w:t>V. Удовлетворенность условиями оказания услуг 97,1 из 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чество образовательных усл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ниторинг удовлетворенности участников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м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октябр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ведующий Кондюрин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сведений об удовлетворенности качеством образовательной деятельности ДО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05.2020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МАДОУ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«Детский сад «Капелька»                                                                                     И.В. Кондюрина</w:t>
      </w:r>
    </w:p>
    <w:sectPr>
      <w:type w:val="nextPage"/>
      <w:pgSz w:w="11906" w:h="16838"/>
      <w:pgMar w:left="42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9:00Z</dcterms:created>
  <dc:creator>Татьяна</dc:creator>
  <dc:description/>
  <dc:language>en-US</dc:language>
  <cp:lastModifiedBy>Начальник</cp:lastModifiedBy>
  <cp:lastPrinted>2020-06-09T14:34:00Z</cp:lastPrinted>
  <dcterms:modified xsi:type="dcterms:W3CDTF">2020-06-09T09:39:00Z</dcterms:modified>
  <cp:revision>2</cp:revision>
  <dc:subject/>
  <dc:title/>
</cp:coreProperties>
</file>